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738453890"/>
            <w:bookmarkStart w:id="1" w:name="__Fieldmark__0_373845389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738453890"/>
            <w:bookmarkStart w:id="3" w:name="__Fieldmark__1_373845389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79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738453890"/>
            <w:bookmarkStart w:id="5" w:name="__Fieldmark__2_3738453890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738453890"/>
            <w:bookmarkStart w:id="7" w:name="__Fieldmark__3_3738453890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738453890"/>
            <w:bookmarkStart w:id="9" w:name="__Fieldmark__4_3738453890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gridSpan w:val="9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17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738453890"/>
            <w:bookmarkStart w:id="11" w:name="__Fieldmark__5_373845389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738453890"/>
            <w:bookmarkStart w:id="13" w:name="__Fieldmark__6_373845389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738453890"/>
            <w:bookmarkStart w:id="15" w:name="__Fieldmark__7_373845389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738453890"/>
            <w:bookmarkStart w:id="17" w:name="__Fieldmark__8_373845389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738453890"/>
            <w:bookmarkStart w:id="19" w:name="__Fieldmark__9_373845389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738453890"/>
            <w:bookmarkStart w:id="21" w:name="__Fieldmark__10_373845389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738453890"/>
            <w:bookmarkStart w:id="23" w:name="__Fieldmark__11_373845389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738453890"/>
            <w:bookmarkStart w:id="25" w:name="__Fieldmark__12_3738453890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738453890"/>
            <w:bookmarkStart w:id="27" w:name="__Fieldmark__13_3738453890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3738453890"/>
            <w:bookmarkStart w:id="29" w:name="__Fieldmark__14_3738453890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3738453890"/>
            <w:bookmarkStart w:id="31" w:name="__Fieldmark__15_3738453890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3738453890"/>
            <w:bookmarkStart w:id="33" w:name="__Fieldmark__16_3738453890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17-01-27T09:02:00Z</dcterms:modified>
  <cp:revision>40</cp:revision>
  <dc:subject/>
  <dc:title/>
</cp:coreProperties>
</file>